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4572601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3579638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4370587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2342589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