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806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575145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069969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20126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