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709285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405831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088426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314833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